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15" w:hRule="atLeast"/>
        </w:trPr>
        <w:tc>
          <w:tcPr>
            <w:tcW w:w="9355" w:type="dxa"/>
            <w:tcBorders/>
            <w:shd w:fill="E4DCC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> </w:t>
            </w:r>
            <w:r>
              <w:rPr>
                <w:rStyle w:val="StrongEmphasis"/>
                <w:rFonts w:cs="Verdana" w:ascii="Verdana" w:hAnsi="Verdana"/>
                <w:color w:val="006699"/>
                <w:sz w:val="15"/>
                <w:szCs w:val="15"/>
              </w:rPr>
              <w:t> </w:t>
            </w:r>
            <w:r>
              <w:rPr>
                <w:rStyle w:val="StrongEmphasis"/>
                <w:rFonts w:cs="Verdana" w:ascii="Verdana" w:hAnsi="Verdana"/>
                <w:color w:val="006699"/>
                <w:sz w:val="15"/>
                <w:szCs w:val="15"/>
              </w:rPr>
              <w:t>ВЫСТУПАЮЩИЕ ЭКСПЕРТЫ: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5"/>
        <w:rPr/>
      </w:pPr>
      <w:r>
        <w:rPr>
          <w:rFonts w:cs="Verdana" w:ascii="Verdana" w:hAnsi="Verdana"/>
          <w:b/>
          <w:bCs/>
          <w:i/>
          <w:iCs/>
          <w:color w:val="006699"/>
          <w:sz w:val="15"/>
          <w:szCs w:val="15"/>
        </w:rPr>
        <w:drawing>
          <wp:inline distT="0" distB="0" distL="0" distR="0">
            <wp:extent cx="2857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i/>
          <w:iCs/>
          <w:color w:val="006699"/>
          <w:sz w:val="15"/>
          <w:szCs w:val="15"/>
        </w:rPr>
        <w:t>  </w:t>
      </w:r>
      <w:r>
        <w:rPr>
          <w:rStyle w:val="StrongEmphasis"/>
          <w:rFonts w:eastAsia="Verdana" w:cs="Verdana" w:ascii="Verdana" w:hAnsi="Verdana"/>
          <w:i/>
          <w:iCs/>
          <w:color w:val="006699"/>
          <w:sz w:val="15"/>
          <w:szCs w:val="15"/>
        </w:rPr>
        <w:t xml:space="preserve"> </w:t>
      </w:r>
      <w:r>
        <w:rPr>
          <w:rStyle w:val="StrongEmphasis"/>
          <w:rFonts w:cs="Verdana" w:ascii="Verdana" w:hAnsi="Verdana"/>
          <w:i/>
          <w:iCs/>
          <w:color w:val="006699"/>
          <w:sz w:val="15"/>
          <w:szCs w:val="15"/>
        </w:rPr>
        <w:t>Европейский банк реконструкции и развития, ЕБРР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Европейский банк реконструкции и развития был создан в 1991 году, когда в государствах Центральной и Восточной Европы рушился коммунистический строй и страны бывшего советского блока нуждались в поддержке для создания нового частного сектора в условиях демократии. Сегодня инвестиционные инструменты ЕБРР используются в целях становления рыночной экономики и демократии в 29 странах - от Центральной Европы до Центральной Азии. ЕБРР является крупнейшим инвестором в регионе, и помимо выделения своих средств привлекает значительные объемы прямых иностранных инвестиций. Его владельцами являются 60 стран и две международные организации. Однако, хотя его акционерами и являются представители государства, ЕБРР вкладывает капитал главным образом в частные предприятия, как правило, совместно со своими коммерческими партнерами.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Он осуществляет проектное финансирование банков, предприятий и компаний, вкладывая средства как в новые производства, так и в действующие фирмы.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  <w:br/>
      </w:r>
      <w:r>
        <w:rPr>
          <w:rFonts w:cs="Verdana" w:ascii="Verdana" w:hAnsi="Verdana"/>
          <w:b/>
          <w:bCs/>
          <w:i/>
          <w:iCs/>
          <w:color w:val="990000"/>
          <w:sz w:val="15"/>
          <w:szCs w:val="15"/>
        </w:rPr>
        <w:drawing>
          <wp:inline distT="0" distB="0" distL="0" distR="0">
            <wp:extent cx="952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i/>
          <w:iCs/>
          <w:color w:val="990000"/>
          <w:sz w:val="15"/>
          <w:szCs w:val="15"/>
        </w:rPr>
        <w:t>  Юридическая Компания Salans</w:t>
      </w:r>
      <w:r>
        <w:rPr>
          <w:rFonts w:cs="Verdana" w:ascii="Verdana" w:hAnsi="Verdana"/>
          <w:i/>
          <w:iCs/>
          <w:color w:val="990000"/>
          <w:sz w:val="15"/>
          <w:szCs w:val="15"/>
        </w:rPr>
        <w:br/>
      </w:r>
      <w:r>
        <w:rPr>
          <w:rStyle w:val="Emphasis"/>
          <w:rFonts w:cs="Verdana" w:ascii="Verdana" w:hAnsi="Verdana"/>
          <w:color w:val="990000"/>
          <w:sz w:val="15"/>
          <w:szCs w:val="15"/>
        </w:rPr>
        <w:t>Саланс - юридическая фирма, имеющая офисы в Алматы (также отделение в Атырау), Баку, Братиславе, Бухаресте, Стамбуле, Киеве, Лондоне (также отделение в Бромлей), Москве, Нью-Йорке, Париже, Праге, Шанхае, Санкт-Петербурге и Варшаве. Изначально фирма была основана под названием Salans Hertzfeld &amp; Heilbronn в Париже в 1978 французскими и американскими юристами с целью создания мультинационального опыта в юридических вопросах, а также комбинирования опыта англо-саксонской и американской юридической школы. Основываясь на 30-летний опыт партнеров в России и бывшем Советском Союзе, представительство компании Саланс было открыто в 1991 в Москве, а спустя 2 года - в Санкт-Петербурге. Офис в Варшаве (один из самых крупных в Польше) также был открыт в 1991. Киевское представительство было открыто в 1992, в Алматы в 1994, в Баку в 1999. Такое расположение офисов компании Саланс дает беспрецедентные возможности в области юриспруденции в регионе СНГ.</w:t>
      </w:r>
      <w:r>
        <w:rPr>
          <w:rFonts w:cs="Verdana" w:ascii="Verdana" w:hAnsi="Verdana"/>
          <w:i/>
          <w:iCs/>
          <w:color w:val="990000"/>
          <w:sz w:val="15"/>
          <w:szCs w:val="15"/>
        </w:rPr>
        <w:br/>
        <w:br/>
      </w:r>
      <w:r>
        <w:rPr>
          <w:rFonts w:cs="Verdana" w:ascii="Verdana" w:hAnsi="Verdana"/>
          <w:i/>
          <w:iCs/>
          <w:color w:val="990000"/>
          <w:sz w:val="15"/>
          <w:szCs w:val="15"/>
        </w:rPr>
        <w:drawing>
          <wp:inline distT="0" distB="0" distL="0" distR="0">
            <wp:extent cx="3810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color w:val="990000"/>
          <w:sz w:val="15"/>
          <w:szCs w:val="15"/>
        </w:rPr>
        <w:t>   </w:t>
      </w:r>
      <w:r>
        <w:rPr/>
        <w:t xml:space="preserve"> </w:t>
      </w:r>
      <w:r>
        <w:rPr>
          <w:rStyle w:val="Emphasis"/>
          <w:rFonts w:cs="Verdana" w:ascii="Verdana" w:hAnsi="Verdana"/>
          <w:b/>
          <w:bCs/>
          <w:color w:val="006699"/>
          <w:sz w:val="15"/>
          <w:szCs w:val="15"/>
        </w:rPr>
        <w:t>Банк Gryphon Emerging Markets</w:t>
      </w:r>
      <w:r>
        <w:rPr/>
        <w:t xml:space="preserve"> 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Gryphon - это спеализированный инвестиционный бутик базирующийся в Великобритании и США. Компания принадлежит менеджменту, чей совокупный инвестиционный опыт в растущих странах Европы и Ближнего востока превышает 100 лет. Gryphon активно работает в сфере слияний и поглощений, привлечения капитала (включая частный капитал) и реструктуризации долга. Компания привлекает капитал для клиентов стран растущих рынков используя различные источники, включая частный капитал и хедживые фонды, индивидуальных и корпоративных инвесторов. Gryphon также работает с клиентами из растущих рынков, которые планируют привлечение обязательств или капитала через публичные рынки, помогая им разработать схему трансакции, подобрать наиболее подходящий синдикат для предложения и управлять самим процессом.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  <w:br/>
      </w:r>
      <w:r>
        <w:rPr>
          <w:rFonts w:cs="Verdana" w:ascii="Verdana" w:hAnsi="Verdana"/>
          <w:i/>
          <w:iCs/>
          <w:color w:val="006699"/>
          <w:sz w:val="15"/>
          <w:szCs w:val="15"/>
        </w:rPr>
        <w:drawing>
          <wp:inline distT="0" distB="0" distL="0" distR="0">
            <wp:extent cx="9429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 </w:t>
      </w:r>
      <w:r>
        <w:rPr/>
        <w:t xml:space="preserve"> </w:t>
      </w:r>
      <w:r>
        <w:rPr>
          <w:rStyle w:val="StrongEmphasis"/>
          <w:rFonts w:cs="Verdana" w:ascii="Verdana" w:hAnsi="Verdana"/>
          <w:i/>
          <w:iCs/>
          <w:color w:val="006699"/>
          <w:sz w:val="15"/>
          <w:szCs w:val="15"/>
        </w:rPr>
        <w:t>Компания Deloitte</w:t>
      </w:r>
      <w:r>
        <w:rPr>
          <w:rStyle w:val="Emphasis"/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Делойт – это бренд, объединяющий десятки тысяч специалистов независимых фирм по всему миру с целью оказания услуг в сфере аудита, консалтинга, корпоративных финансов, управления рисками и консультирования по вопросам налогообложения и права. Эти фирмы входят в объединение «Делойт Туш Томацу» («ДТТ»), созданное в соответствии со швейцарским законодательством (Swiss Verein). Каждая из них оказывает услуги в пределах определенной географической зоны и подчиняется законодательству и нормативным требованиям страны или стран, в которых осуществляет свою деятельность. «Делойт СНГ» – одна из ведущих национальных аудиторских и консалтинговых фирм, предоставляющая услуги в области аудита, налогообложения, консалтинга и корпоративных финансов, использующая профессиональный опыт более 3 500 сотрудников в 13 офисах в 9 странах региона.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  <w:br/>
      </w:r>
      <w:r>
        <w:rPr>
          <w:rFonts w:cs="Verdana" w:ascii="Verdana" w:hAnsi="Verdana"/>
          <w:i/>
          <w:iCs/>
          <w:color w:val="006699"/>
          <w:sz w:val="15"/>
          <w:szCs w:val="15"/>
        </w:rPr>
        <w:drawing>
          <wp:inline distT="0" distB="0" distL="0" distR="0">
            <wp:extent cx="7429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 </w:t>
      </w:r>
      <w:r>
        <w:rPr/>
        <w:t xml:space="preserve"> </w:t>
      </w:r>
      <w:r>
        <w:rPr>
          <w:rStyle w:val="StrongEmphasis"/>
          <w:rFonts w:cs="Verdana" w:ascii="Verdana" w:hAnsi="Verdana"/>
          <w:i/>
          <w:iCs/>
          <w:color w:val="990000"/>
          <w:sz w:val="15"/>
          <w:szCs w:val="15"/>
        </w:rPr>
        <w:t>Банк UBS</w:t>
      </w:r>
      <w:r>
        <w:rPr>
          <w:rFonts w:cs="Verdana" w:ascii="Verdana" w:hAnsi="Verdana"/>
          <w:i/>
          <w:iCs/>
          <w:color w:val="990000"/>
          <w:sz w:val="15"/>
          <w:szCs w:val="15"/>
        </w:rPr>
        <w:br/>
      </w:r>
      <w:r>
        <w:rPr>
          <w:rStyle w:val="Emphasis"/>
          <w:rFonts w:cs="Verdana" w:ascii="Verdana" w:hAnsi="Verdana"/>
          <w:color w:val="990000"/>
          <w:sz w:val="15"/>
          <w:szCs w:val="15"/>
        </w:rPr>
        <w:t>UBS - одна из всемирных ведущих финансовых корпораций по управлению активами, ценными бумагами, также является глобальным инвестором в банковском секторе (лидер Швейцарского рынка в частном и коммерческом банковском секторе). Представительства UBS расположены во всех крупнейших финансовых столицах мира, а также в 50 странах. Штат компании – 65 929 человек, 40 % которых работают в Швейцарии, 39 % в Америке, 15 % в остальной Европе и 6 % в Азии.</w:t>
      </w:r>
      <w:r>
        <w:rPr>
          <w:rFonts w:cs="Verdana" w:ascii="Verdana" w:hAnsi="Verdana"/>
          <w:i/>
          <w:iCs/>
          <w:color w:val="990000"/>
          <w:sz w:val="15"/>
          <w:szCs w:val="15"/>
        </w:rPr>
        <w:br/>
        <w:br/>
      </w:r>
      <w:r>
        <w:rPr>
          <w:rFonts w:cs="Verdana" w:ascii="Verdana" w:hAnsi="Verdana"/>
          <w:i/>
          <w:iCs/>
          <w:color w:val="990000"/>
          <w:sz w:val="15"/>
          <w:szCs w:val="15"/>
        </w:rPr>
        <w:drawing>
          <wp:inline distT="0" distB="0" distL="0" distR="0">
            <wp:extent cx="76200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color w:val="990000"/>
          <w:sz w:val="15"/>
          <w:szCs w:val="15"/>
        </w:rPr>
        <w:t>  </w:t>
      </w:r>
      <w:r>
        <w:rPr>
          <w:rStyle w:val="Emphasis"/>
          <w:rFonts w:cs="Verdana" w:ascii="Verdana" w:hAnsi="Verdana"/>
          <w:b/>
          <w:bCs/>
          <w:color w:val="006699"/>
          <w:sz w:val="15"/>
          <w:szCs w:val="15"/>
        </w:rPr>
        <w:t>Компания Withers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</w:r>
      <w:r>
        <w:rPr>
          <w:rStyle w:val="Emphasis"/>
          <w:rFonts w:cs="Verdana" w:ascii="Verdana" w:hAnsi="Verdana"/>
          <w:color w:val="006699"/>
          <w:sz w:val="15"/>
          <w:szCs w:val="15"/>
        </w:rPr>
        <w:t>Юридическая компания Withers была основана в 1896 и сейчас имеет 105 партнеров, которые осуществляют свою деятельность в 80 странах. Withers представляют 25% самых богатых граждан Великобритании, согласно списка издания Sunday Times. Одним из направлений деятельности Компании является первичное размещение капитала - IPO. В 2007 она консультировала компанию Kazakh Gold при выходе на Лондонскую Фондовую Биржу.</w:t>
      </w:r>
      <w:r>
        <w:rPr>
          <w:rFonts w:cs="Verdana" w:ascii="Verdana" w:hAnsi="Verdana"/>
          <w:i/>
          <w:iCs/>
          <w:color w:val="006699"/>
          <w:sz w:val="15"/>
          <w:szCs w:val="15"/>
        </w:rPr>
        <w:br/>
        <w:br/>
      </w:r>
      <w:r>
        <w:rPr>
          <w:rFonts w:cs="Verdana" w:ascii="Verdana" w:hAnsi="Verdana"/>
          <w:b/>
          <w:bCs/>
          <w:i/>
          <w:iCs/>
          <w:color w:val="990000"/>
          <w:sz w:val="15"/>
          <w:szCs w:val="15"/>
        </w:rPr>
        <w:drawing>
          <wp:inline distT="0" distB="0" distL="0" distR="0">
            <wp:extent cx="85852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i/>
          <w:iCs/>
          <w:color w:val="990000"/>
          <w:sz w:val="15"/>
          <w:szCs w:val="15"/>
        </w:rPr>
        <w:t>  Компания White &amp; Case LLC</w:t>
      </w:r>
      <w:r>
        <w:rPr>
          <w:rFonts w:cs="Verdana" w:ascii="Verdana" w:hAnsi="Verdana"/>
          <w:i/>
          <w:iCs/>
          <w:color w:val="990000"/>
          <w:sz w:val="15"/>
          <w:szCs w:val="15"/>
        </w:rPr>
        <w:br/>
      </w:r>
      <w:r>
        <w:rPr>
          <w:rStyle w:val="Emphasis"/>
          <w:rFonts w:cs="Verdana" w:ascii="Verdana" w:hAnsi="Verdana"/>
          <w:color w:val="990000"/>
          <w:sz w:val="15"/>
          <w:szCs w:val="15"/>
        </w:rPr>
        <w:t>Основанная в Нью-Йорке в 1901 г., юридическая компания White &amp; Case имеет представительские офисы по всему миру. У нее есть большой опыт в помощи проведения трудовых изменений и приведении в соответствие к разного рода юридическим стандартам. Московский офис White &amp; Case является одной из крупнейших международных юридических фирм в России. Обладая признанной во всем мире практикой по сопровождению банковских сделок и сделок в сфере проектного финансирования, White &amp; Case предоставляет ориентированные на разработку решений консультации. Клиенты компании принимают участие в наиболее значительных сделках по финансированию в России и других странах СНГ.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color w:val="006699"/>
                <w:sz w:val="15"/>
                <w:szCs w:val="15"/>
              </w:rPr>
              <w:t>ВОСКРЕСЕНЬЕ, 4 АПРЕЛЯ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285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рибытие участников в Лондон. Встречи в аэропорту.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Трансферт и регистрация в отеле De - Luxe ****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жин в ресторане отеля.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285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ПОНЕДЕЛЬНИК, 5</w:t>
                  </w:r>
                  <w:r>
                    <w:rPr>
                      <w:rStyle w:val="StrongEmphasis"/>
                      <w:rFonts w:cs="Verdana" w:ascii="Verdana" w:hAnsi="Verdana"/>
                      <w:color w:val="003399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АПРЕЛ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ПРИВЕТСТВЕННОЕ СЛОВО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6699"/>
                <w:sz w:val="15"/>
                <w:szCs w:val="15"/>
              </w:rPr>
              <w:drawing>
                <wp:inline distT="0" distB="0" distL="0" distR="0">
                  <wp:extent cx="47688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Verdana" w:ascii="Verdana" w:hAnsi="Verdana"/>
                <w:b/>
                <w:bCs/>
                <w:color w:val="006699"/>
                <w:sz w:val="15"/>
                <w:szCs w:val="15"/>
              </w:rPr>
              <w:t> </w:t>
            </w:r>
            <w:r>
              <w:rPr>
                <w:rStyle w:val="Emphasis"/>
                <w:rFonts w:eastAsia="Verdana" w:cs="Verdana" w:ascii="Verdana" w:hAnsi="Verdana"/>
                <w:b/>
                <w:bCs/>
                <w:color w:val="006699"/>
                <w:sz w:val="15"/>
                <w:szCs w:val="15"/>
              </w:rPr>
              <w:t xml:space="preserve"> </w:t>
            </w:r>
            <w:r>
              <w:rPr>
                <w:rStyle w:val="Emphasis"/>
                <w:rFonts w:cs="Verdana" w:ascii="Verdana" w:hAnsi="Verdana"/>
                <w:b/>
                <w:bCs/>
                <w:color w:val="006699"/>
                <w:sz w:val="15"/>
                <w:szCs w:val="15"/>
              </w:rPr>
              <w:t>Марк Проскурин - MInstD Управляющий Директор, LVA Europe Ltd</w:t>
            </w:r>
            <w:r>
              <w:rPr>
                <w:rFonts w:cs="Verdana" w:ascii="Verdana" w:hAnsi="Verdana"/>
                <w:b/>
                <w:bCs/>
                <w:i/>
                <w:iCs/>
                <w:color w:val="006699"/>
                <w:sz w:val="15"/>
                <w:szCs w:val="15"/>
              </w:rPr>
              <w:br/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006699"/>
                <w:sz w:val="15"/>
                <w:szCs w:val="15"/>
              </w:rPr>
              <w:drawing>
                <wp:inline distT="0" distB="0" distL="0" distR="0">
                  <wp:extent cx="323215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Verdana" w:ascii="Verdana" w:hAnsi="Verdana"/>
                <w:b/>
                <w:bCs/>
                <w:color w:val="006699"/>
                <w:sz w:val="15"/>
                <w:szCs w:val="15"/>
              </w:rPr>
              <w:t>    Роберт Веринг, Член Парламента, Секретарь Британо – Российского Всепартийного Парламентского Комитета, Парламент Великобритании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АЛЬТЕРНАТИВНОЕ ФИНАНСИРОВАНИЕ КОМПАНИЙ РОССИИ И СНГ В ПЕРИОД КРИЗИСА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четыре зоны быстрорастущих рынков</w:t>
              <w:br/>
              <w:t>• три фазы развития в Центральной и Восточной Европе</w:t>
              <w:br/>
              <w:t>• соотношение экономик и прогнозы роста</w:t>
              <w:br/>
              <w:t>• доступ к капиталу для компаний СНГ</w:t>
              <w:br/>
              <w:t>• каналы финансирования частным сектором</w:t>
              <w:br/>
              <w:t>• пример: компания ITI - от частного финансирования до IPO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ерерыв на кофе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5 уроков ITI</w:t>
              <w:br/>
              <w:t>• пример: компания Isoroc - спад и ранний выход</w:t>
              <w:br/>
              <w:t>• 5 уроков Isoroc</w:t>
              <w:br/>
              <w:t>• рыночная позиция</w:t>
              <w:br/>
              <w:t>• анализ фондов национального блаогостояния SWF</w:t>
              <w:br/>
              <w:t>• анализ частных фондов</w:t>
              <w:br/>
              <w:t>• анализ роста</w:t>
              <w:br/>
              <w:t>• доступ к капиталу среднего и малого бизнеса</w:t>
              <w:br/>
              <w:t>• преференции инвесторов в СНГ</w:t>
              <w:br/>
              <w:t>• управление рисками на растущих рынках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бед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СТРАТЕГИЧЕСКОЕ ПЛАНИРОВАНИЕ В УСЛОВИЯХ ГЛОБАЛЬНОГО КРИЗИСА</w:t>
            </w:r>
            <w:r>
              <w:rPr>
                <w:rFonts w:cs="Verdana" w:ascii="Verdana" w:hAnsi="Verdana"/>
                <w:b/>
                <w:bCs/>
                <w:color w:val="990000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РАЗРАБОТКА АЛЬТЕРНАТИВНОЙ ФИНАНСОВОЙ СТРАТЕГИИ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существующие альтернативы</w:t>
              <w:br/>
              <w:t>• доступность финансовых рынков</w:t>
              <w:br/>
              <w:t>• целесообразность оффшоров</w:t>
              <w:br/>
              <w:t>• финансовые консультанты</w:t>
              <w:br/>
              <w:t>• стратегии выхода</w:t>
              <w:br/>
              <w:t>• паевые инвестиционные фонды недвижимости</w:t>
              <w:br/>
              <w:t>• слияния и поглощения</w:t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жин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300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ВТОРНИК, 6</w:t>
                  </w:r>
                  <w:r>
                    <w:rPr>
                      <w:rStyle w:val="StrongEmphasis"/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АПРЕЛ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АЛЬТЕРНАТИВНОЕ ФИНАНСИРОВАНИЕ И УПРАВЛЕНИЕ ВОСПРИЯТИЕМ РИСКОВ</w:t>
            </w:r>
            <w:r>
              <w:rPr>
                <w:rFonts w:cs="Verdana" w:ascii="Verdana" w:hAnsi="Verdana"/>
                <w:b/>
                <w:bCs/>
                <w:color w:val="990000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В КОНТЕКСТЕ СТОИМОСТИ КОМПАНИИ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азличные финансовые инструменты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типы финансирования</w:t>
              <w:br/>
              <w:t>• акции (equity financing)</w:t>
              <w:br/>
              <w:t>• примеры инструментов публичного и частного финансирования</w:t>
              <w:br/>
              <w:t>• рынок акций на примере Лондонской Фондовой биржи</w:t>
              <w:br/>
              <w:t>• требования листинга на Лондонской фондовой бирже – формальная часть</w:t>
              <w:br/>
              <w:t>• требования листинга на Лондонской фондовой бирже – неформальная часть</w:t>
              <w:br/>
              <w:t>• пример: Hambro Mining</w:t>
              <w:br/>
              <w:t>• пример: Trans - Siberian Gold</w:t>
              <w:br/>
              <w:t>• производные инструменты</w:t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ерерыв на кофе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иски, ассоциируемые с российскими предприятиями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почему Российские риски воспринимаются гипертрофированно</w:t>
              <w:br/>
              <w:t>• как воспринимается Российский бизнес за рубежом</w:t>
              <w:br/>
              <w:t>• рекордные убытки футбольного Клуба Челси (Chelsea)</w:t>
              <w:br/>
              <w:t>• русские покупают пакет акций Коруса (Corus)</w:t>
              <w:br/>
              <w:t>• Cеверсталь и Mittal Steel в борьбе за Arcelor</w:t>
              <w:br/>
              <w:t>• в чём проблема</w:t>
              <w:br/>
              <w:t>• разница между реальным положением дел и требованиями риск-менеджмента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роцесс поиска инвестиций (fundraising) в условиях кризиса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Алан Шугар и Амстрад</w:t>
              <w:br/>
              <w:t>• требования к стратегии</w:t>
              <w:br/>
              <w:t>• бизнес-план</w:t>
              <w:br/>
              <w:t>• провайдеры услуг – внешние исполнители</w:t>
              <w:br/>
              <w:t>• изменения – как ими управлять экономически эффективно?</w:t>
              <w:br/>
              <w:t>• выбор типа финансирования</w:t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бед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правление восприятием рисков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точка зрения инвестора</w:t>
              <w:br/>
              <w:t>• пример: связь между применяемыми стандартами и институциональными инвестициями</w:t>
              <w:br/>
              <w:t>• управление процессом поиска инвестиций в бывшем СССР – почему так сложно?</w:t>
              <w:br/>
              <w:t>• разрыв между требованиями инвесторов и реальностью</w:t>
              <w:br/>
              <w:t>• качество менеджмента, финансовые результаты и мнение инвест-сообщества</w:t>
              <w:br/>
              <w:t>• репутация менеджмента и прозрачность отчётности</w:t>
              <w:br/>
              <w:t>• зачем переходить на МСФО – чем плохи национальные стандарты</w:t>
              <w:br/>
              <w:t>• переход на МСФО – компромиссы политической борьбы и экономических войн</w:t>
              <w:br/>
              <w:t>• важнейшие принципы МСФО</w:t>
              <w:br/>
              <w:t>• пример: переход европейского банка на МСФО</w:t>
              <w:br/>
              <w:t>• валюта и консолидация</w:t>
              <w:br/>
              <w:t>• пример применения двух разных способов трансляции отчётности, приводящих к существенно разным результатам</w:t>
              <w:br/>
              <w:t>• примеры управляющих венчурными фондами</w:t>
              <w:br/>
              <w:t>• примеры успешного фандрейзинта</w:t>
              <w:br/>
              <w:t>• роль консультантов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жин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300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СРЕДА, 7</w:t>
                  </w:r>
                  <w:r>
                    <w:rPr>
                      <w:rStyle w:val="StrongEmphasis"/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АПРЕЛ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ПРОЕКТНОЕ ФИНАНСИРОВАНИЕ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введение и определения</w:t>
              <w:br/>
              <w:t>• причины использования проектного финансирования</w:t>
              <w:br/>
              <w:t>• контрактная структура</w:t>
              <w:br/>
              <w:t>• прибыльность и определение рисков</w:t>
              <w:br/>
              <w:t>• участники и ключевые моменты</w:t>
              <w:br/>
              <w:t>• направления финансирования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ерерыв на кофе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Типичная структура проекта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донесение информации о проекте</w:t>
              <w:br/>
              <w:t>• капитальное финансирование</w:t>
              <w:br/>
              <w:t>• задолженность</w:t>
              <w:br/>
              <w:t>• пакет обеспечения и окончательная структура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Анализ рисков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идентификация рисков</w:t>
              <w:br/>
              <w:t>• специфические риски:</w:t>
              <w:br/>
              <w:t>- интеграционный, трансляционный, риск завершенности</w:t>
              <w:br/>
              <w:t>- ценовой, кредитный, потребительский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Требования кредиторов и юридические требования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бед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ДОСТУП К КАПИТАЛУ – АЛЬТЕРНАТИВНЫЙ РЫНОК ИНВЕСТИЦИЙ И ОСНОВНОЙ РЫНОК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состояние Европейских рынков капитала в 2009 году</w:t>
              <w:br/>
              <w:t>• ключевые первичные размещения ценных бумаг в первой половине 2009 года</w:t>
              <w:br/>
              <w:t>• международные листинги</w:t>
              <w:br/>
              <w:t>• другие рынки капитала</w:t>
              <w:br/>
              <w:t>• требования к листингу на различных рынках</w:t>
              <w:br/>
              <w:t>• возможности листинга</w:t>
              <w:br/>
              <w:t>• первичный листинг – долевые ценные бумаги</w:t>
              <w:br/>
              <w:t>• спонсор</w:t>
              <w:br/>
              <w:t>• небходимость и недостатки листинга</w:t>
              <w:br/>
              <w:t>• что ищут спонсоры/брокеры?</w:t>
              <w:br/>
              <w:t>• что ищут инвесторы?</w:t>
              <w:br/>
              <w:t>• расходы</w:t>
              <w:br/>
              <w:t>• график</w:t>
              <w:br/>
              <w:t>• консультанты</w:t>
              <w:br/>
              <w:t>• выбор брокера</w:t>
              <w:br/>
              <w:t>• поиск финансирования</w:t>
              <w:br/>
              <w:t>• юристы</w:t>
              <w:br/>
              <w:t>• требования при приеме</w:t>
              <w:br/>
              <w:t>• практические аспекты</w:t>
              <w:br/>
              <w:t>• глобальные депозитарные расписки или обычный акционерный капитал</w:t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жин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315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ЧЕТВЕРГ 8</w:t>
                  </w:r>
                  <w:r>
                    <w:rPr>
                      <w:rStyle w:val="StrongEmphasis"/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АПРЕЛ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ДОСТУП К КАПИТАЛУ В СОВРЕМЕННЫХ РЫНОЧНЫХ УСЛОВИЯХ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состояние первичного рынка ценных бумаг</w:t>
              <w:br/>
              <w:t>• структура сделок на рынках акционерного капитала по видам сделок</w:t>
              <w:br/>
              <w:t>• первичное размещение ценных бумаг в СНГ</w:t>
              <w:br/>
              <w:t>• первичное размещение в СНГ в 2008 году</w:t>
              <w:br/>
              <w:t>• источники первичного финансирования</w:t>
              <w:br/>
              <w:t>• частное финансирование – вопросы для размышления</w:t>
              <w:br/>
              <w:t>• слияния / совместные предприятия</w:t>
              <w:br/>
              <w:t>• какова перспектива рынка ценных бумаг в 2009 году</w:t>
              <w:br/>
              <w:t>• как привлечь инвесторов в неблагоприятных рыночных условиях</w:t>
              <w:br/>
              <w:t>• пример Казахстанских эмитентов</w:t>
              <w:br/>
              <w:t>• Европейский банк реконструкции и развития и Международная финансовая корпорация</w:t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ерерыв на кофе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ЮРИДИЧЕСКИЕ АСПЕКТЫ ПРИВЛЕЧЕНИЯ КАПИТАЛА КОМПАНИЯМИ СНГ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Частный капитал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определение, рынок Великобритании и его участники</w:t>
              <w:br/>
              <w:t>• преимущества и недостатки</w:t>
              <w:br/>
              <w:t>• структура сделки и консультанты</w:t>
              <w:br/>
              <w:t>• затраты компании и частного инвестора</w:t>
              <w:br/>
              <w:t>• особенности некоторых документов</w:t>
              <w:br/>
              <w:t>• юридическая экспертиза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бед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егистрация на Альтернативном инвестиционном рынке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преимущества и недостатки</w:t>
              <w:br/>
              <w:t>• консультанты: NOMAD; NOMBRO, юрисконсульты, бухгалтеры</w:t>
              <w:br/>
              <w:t>• привлечение средств и требования по отчетности</w:t>
              <w:br/>
              <w:t>• целевые рынки</w:t>
              <w:br/>
              <w:t>• надзорные ведомства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ривлекательность Великобритании для предпринимателей СНГ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• правовая система и налоговый режим</w:t>
              <w:br/>
              <w:t>• иммиграция</w:t>
              <w:br/>
              <w:t>• условия коммерческой деятельности</w:t>
              <w:br/>
              <w:t>• профессиональное консультирование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жин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285" w:hRule="atLeast"/>
              </w:trPr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ПЯТНИЦА 9</w:t>
                  </w:r>
                  <w:r>
                    <w:rPr>
                      <w:rStyle w:val="StrongEmphasis"/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АПРЕЛ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ТЕХНОЛОГИИ МЕЖДУНАРОДНОГО НАЛОГОВОГО ПЛАНИРОВАНИЯ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налогообложение международной хозяйственной деятельности</w:t>
              <w:br/>
              <w:t>• три основных уровня прямого налогообложения международных холдингов</w:t>
              <w:br/>
              <w:t>• результаты налогового планирования: прибыль от хозяйственной деятельности, репатриация прибыли, налогообложение в юрисдикции получателя</w:t>
              <w:br/>
              <w:t>• ограничения международного планирования</w:t>
              <w:br/>
              <w:t>• налоговые аспекты построения прозрачной корпоративной структуры</w:t>
              <w:br/>
              <w:t>• стадия, предшествующая реструктуризации: налоговые вопросы</w:t>
              <w:br/>
              <w:t>• существующая структура: основные проблемы</w:t>
              <w:br/>
              <w:t>• реструктуризация: налоговые аспекты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Перерыв на кофе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990000"/>
                <w:sz w:val="15"/>
                <w:szCs w:val="15"/>
              </w:rPr>
              <w:t>ХОЛДИНГОВЫЕ КОМПАНИИ И ВСПОМОГАТЕЛЬНЫЕ СТРУКТУРЫ ДЛЯ ПРИВЛЕЧЕНИЯ КАПИТАЛА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•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международные холдинговые компании: основные преимущества</w:t>
              <w:br/>
              <w:t>• идеальные характеристики международных холдинговых компаний</w:t>
              <w:br/>
              <w:t>• страны, предоставляющие налоговые льготы на основании договоров о налогообложении</w:t>
              <w:br/>
              <w:t>• холдинговые компании – основные налоговые аспекты некоторых европейских юрисдикций</w:t>
              <w:br/>
              <w:t>• правила CFC и прочие правила против злоупотреблений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бед</w:t>
            </w:r>
            <w:r>
              <w:rPr>
                <w:rFonts w:cs="Verdana" w:ascii="Verdana" w:hAnsi="Verdana"/>
                <w:sz w:val="15"/>
                <w:szCs w:val="15"/>
              </w:rPr>
              <w:br/>
              <w:br/>
              <w:t>• выбор холдинга в ЕС</w:t>
              <w:br/>
              <w:t>• международные холдинговые компании: юрисдикции с низким или нулевым налогообложением</w:t>
              <w:br/>
              <w:t>• примеры комплексных структурных связок и холдинговых структур</w:t>
              <w:br/>
              <w:t>• международные финансовые компании: основные преимущества компании специального назначения и трасты</w:t>
              <w:br/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Ужин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/>
              <w:tc>
                <w:tcPr>
                  <w:tcW w:w="9205" w:type="dxa"/>
                  <w:tcBorders/>
                  <w:shd w:fill="E4DCC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СУББОТА, 10</w:t>
                  </w:r>
                  <w:r>
                    <w:rPr>
                      <w:rStyle w:val="StrongEmphasis"/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АПРЕЛ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Окончание программы. Отъезд участников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/>
              <w:tc>
                <w:tcPr>
                  <w:tcW w:w="9205" w:type="dxa"/>
                  <w:tcBorders/>
                  <w:shd w:fill="9900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20"/>
                      <w:szCs w:val="20"/>
                    </w:rPr>
                    <w:t>варианты участи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76"/>
              <w:gridCol w:w="829"/>
            </w:tblGrid>
            <w:tr>
              <w:trPr/>
              <w:tc>
                <w:tcPr>
                  <w:tcW w:w="8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990000"/>
                      <w:sz w:val="15"/>
                      <w:szCs w:val="15"/>
                    </w:rPr>
                    <w:t>Взнос за участие в мероприятии, включая проживание в отеле: GBP 4,550.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Полная программа участия включает :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материалы программы, диплом участника, 6 ночей проживание в центральных отелях класса **** De Luxe, услуги переводчиков, трехразовое питание, визовая поддержка при оформлении визы кроме консульского сбора, транспортное обслуживание в ходе программы, аэропорт трансферы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8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990000"/>
                      <w:sz w:val="15"/>
                      <w:szCs w:val="15"/>
                    </w:rPr>
                    <w:t>Взнос за участие в мероприятии, исключая проживание в отеле: GBP 3,550.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Полная программа участия, исключая проживание включает :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материалы программы, диплом участника, услуги переводчиков, обеды и ужины, визовая поддержка при оформлении визы кроме консульского сбора, транспортное обслуживание в ходе программы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990000"/>
                      <w:sz w:val="15"/>
                      <w:szCs w:val="15"/>
                    </w:rPr>
                    <w:t>Взнос за участие, в академической части программы: GBP 2,950 (да/нет)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</w:r>
                  <w:r>
                    <w:rPr>
                      <w:rStyle w:val="StrongEmphasis"/>
                      <w:rFonts w:cs="Verdana" w:ascii="Verdana" w:hAnsi="Verdana"/>
                      <w:color w:val="006699"/>
                      <w:sz w:val="15"/>
                      <w:szCs w:val="15"/>
                    </w:rPr>
                    <w:t>Программа участия включает: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материалы программы, диплом участника, услуги переводчиков и обеды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drawing>
                <wp:inline distT="0" distB="0" distL="0" distR="0">
                  <wp:extent cx="932180" cy="227330"/>
                  <wp:effectExtent l="0" t="0" r="0" b="0"/>
                  <wp:docPr id="10" name="Image10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>LVA Europe Ltd</w:t>
              <w:br/>
              <w:t>3rd/4th Floor, Middlesex House, 130 College Road, Harrow, Middlesex HA1 1BQ, UK</w:t>
              <w:br/>
              <w:t>Moscow Tel: +8 (499) 502 9848, London Tel: + 44 (0)20 8099 7610, Fax: +44 (0)20 8861</w:t>
              <w:br/>
              <w:t xml:space="preserve">E-mail: </w:t>
            </w:r>
            <w:hyperlink r:id="rId13">
              <w:r>
                <w:rPr>
                  <w:rStyle w:val="InternetLink"/>
                  <w:rFonts w:cs="Verdana" w:ascii="Verdana" w:hAnsi="Verdana"/>
                  <w:color w:val="6699CC"/>
                  <w:sz w:val="15"/>
                  <w:szCs w:val="15"/>
                  <w:lang w:val="en-US"/>
                </w:rPr>
                <w:t>info@lvaeurope.com</w:t>
              </w:r>
            </w:hyperlink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W:</w:t>
            </w:r>
            <w:hyperlink r:id="rId14" w:tgtFrame="_blank">
              <w:r>
                <w:rPr>
                  <w:rStyle w:val="InternetLink"/>
                  <w:rFonts w:cs="Verdana" w:ascii="Verdana" w:hAnsi="Verdana"/>
                  <w:color w:val="6699CC"/>
                  <w:sz w:val="15"/>
                  <w:szCs w:val="15"/>
                  <w:lang w:val="en-US"/>
                </w:rPr>
                <w:t>www.lvaeurope.com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lvaeurope.com/reg_form_rus.htm" TargetMode="External"/><Relationship Id="rId13" Type="http://schemas.openxmlformats.org/officeDocument/2006/relationships/hyperlink" Target="javascript:popup_imp(&apos;/imp/compose.php&apos;,700,650,&apos;to=%2520info@lvaeurope.com&apos;);" TargetMode="External"/><Relationship Id="rId14" Type="http://schemas.openxmlformats.org/officeDocument/2006/relationships/hyperlink" Target="http://www.lvaeurope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5:00Z</dcterms:created>
  <dc:creator>Tonya</dc:creator>
  <dc:description/>
  <cp:keywords/>
  <dc:language>en-US</dc:language>
  <cp:lastModifiedBy>Tonya</cp:lastModifiedBy>
  <dcterms:modified xsi:type="dcterms:W3CDTF">2010-02-10T12:37:00Z</dcterms:modified>
  <cp:revision>1</cp:revision>
  <dc:subject/>
  <dc:title>  ВЫСТУПАЮЩИЕ ЭКСПЕРТЫ: </dc:title>
</cp:coreProperties>
</file>